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431"/>
        <w:gridCol w:w="1843"/>
        <w:gridCol w:w="1559"/>
        <w:gridCol w:w="1560"/>
      </w:tblGrid>
      <w:tr>
        <w:trPr/>
        <w:tc>
          <w:tcPr>
            <w:tcW w:w="9924" w:type="dxa"/>
            <w:gridSpan w:val="5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жеребьевки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распределению  эфирного времени, предоставляемого безвозмездно на канале телерадиовещания АУ "ТРК "Осинники" между избирательными объединениями, зарегистрировавшими единые списки кандидатов, при проведении выборов депутатов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а народных депутатов Осинниковского городского округа шестого созыва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right="-8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збирательного объ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ы  выхода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эфир совместных агитационных мероприяти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Дата и очередность выхода в эфир предвыборных агитационных материалов</w:t>
            </w:r>
          </w:p>
        </w:tc>
      </w:tr>
      <w:tr>
        <w:trPr/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right="-8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right="-8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right="-8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Д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4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5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6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7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1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2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7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8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0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1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9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4.09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5.09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6.09.2018 №3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right="-8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инниковское местное отделение Партии </w:t>
            </w:r>
            <w:r>
              <w:rPr>
                <w:b/>
                <w:sz w:val="24"/>
                <w:szCs w:val="24"/>
              </w:rPr>
              <w:t>"ЕДИНАЯ РОСС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4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5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6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7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1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2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7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8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0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1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9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4.09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5.09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6.09.2018 №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right="-8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"Партия </w:t>
            </w:r>
            <w:r>
              <w:rPr>
                <w:b/>
                <w:sz w:val="24"/>
                <w:szCs w:val="24"/>
              </w:rPr>
              <w:t>СПРАВЕДЛИВАЯ РОСС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емеровской област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4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5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6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7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1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2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7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8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0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1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9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4.09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5.09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6.09.2018 №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right="-8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меровское областное отделение политической партии </w:t>
            </w:r>
            <w:r>
              <w:rPr>
                <w:b/>
                <w:sz w:val="24"/>
                <w:szCs w:val="24"/>
              </w:rPr>
              <w:t>"КПРФ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8.201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.201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3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4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5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6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17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1.08.2018 №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2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7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8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0.08.2018 №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31.08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9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4.09.2018 №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5.09.2018 №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6.09.2018 №4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ind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ind w:firstLine="720"/>
      <w:jc w:val="both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eastAsia="Calibri"/>
      <w:b/>
      <w:kern w:val="2"/>
      <w:sz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1">
    <w:name w:val="Заголовок 1 Знак"/>
    <w:basedOn w:val="Style13"/>
    <w:qFormat/>
    <w:rPr>
      <w:rFonts w:ascii="TimesET;Times New Roman" w:hAnsi="TimesET;Times New Roman" w:eastAsia="Calibri" w:cs="Times New Roman"/>
      <w:b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hanging="0"/>
    </w:pPr>
    <w:rPr>
      <w:rFonts w:ascii="Times New Roman" w:hAnsi="Times New Roman" w:eastAsia="Calibri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50:00Z</dcterms:created>
  <dc:creator>VKS</dc:creator>
  <dc:description/>
  <cp:keywords/>
  <dc:language>en-US</dc:language>
  <cp:lastModifiedBy>VKS</cp:lastModifiedBy>
  <dcterms:modified xsi:type="dcterms:W3CDTF">2018-08-09T01:46:00Z</dcterms:modified>
  <cp:revision>2</cp:revision>
  <dc:subject/>
  <dc:title/>
</cp:coreProperties>
</file>